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8307151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1169942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8921247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5868486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