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62100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55355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3601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73019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