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872704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93697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411765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888000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